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9460</wp:posOffset>
            </wp:positionH>
            <wp:positionV relativeFrom="paragraph">
              <wp:posOffset>-295275</wp:posOffset>
            </wp:positionV>
            <wp:extent cx="7113270" cy="1231265"/>
            <wp:effectExtent l="0" t="0" r="0" b="0"/>
            <wp:wrapNone/>
            <wp:docPr id="1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2"/>
        <w:gridCol w:w="4677"/>
        <w:gridCol w:w="993"/>
        <w:gridCol w:w="992"/>
        <w:gridCol w:w="1701"/>
      </w:tblGrid>
      <w:tr>
        <w:trPr>
          <w:trHeight w:val="1000" w:hRule="atLeast"/>
        </w:trPr>
        <w:tc>
          <w:tcPr>
            <w:tcW w:w="1134" w:type="dxa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eríodo letivo</w:t>
            </w:r>
          </w:p>
        </w:tc>
        <w:tc>
          <w:tcPr>
            <w:tcW w:w="1702" w:type="dxa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ema</w:t>
            </w:r>
          </w:p>
        </w:tc>
        <w:tc>
          <w:tcPr>
            <w:tcW w:w="4677" w:type="dxa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nteúdo</w:t>
            </w:r>
          </w:p>
        </w:tc>
        <w:tc>
          <w:tcPr>
            <w:tcW w:w="993" w:type="dxa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úmero de aulas*</w:t>
            </w:r>
          </w:p>
        </w:tc>
        <w:tc>
          <w:tcPr>
            <w:tcW w:w="992" w:type="dxa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lanos de aula</w:t>
            </w:r>
          </w:p>
        </w:tc>
        <w:tc>
          <w:tcPr>
            <w:tcW w:w="1701" w:type="dxa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postas de atividades**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erca de 34 aulas de 45 minutos)</w:t>
            </w:r>
          </w:p>
        </w:tc>
        <w:tc>
          <w:tcPr>
            <w:tcW w:w="1702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2D050"/>
                <w:sz w:val="16"/>
                <w:szCs w:val="16"/>
              </w:rPr>
              <w:t>A Terra, estudos e representações</w:t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resentação e ficha de diagnóstico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e 2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cha de diagnóstico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superfície da Terra como objeto de estudo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e 4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e 2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 paisagens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a 9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a 5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Visita de estudo para observação de paisagens e identificação de elementos naturais e humanos.</w:t>
            </w:r>
          </w:p>
        </w:tc>
      </w:tr>
      <w:tr>
        <w:trPr>
          <w:trHeight w:val="564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representação da superfície da Terra (1.ª parte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e 11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e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 de avaliação; entrega e correção do teste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e 13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representação da superfície da Terra (2.ª parte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a 17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e 9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citar a colaboração de técnicos de SIG da câmara municipal ou de empresas locais.</w:t>
            </w:r>
          </w:p>
        </w:tc>
      </w:tr>
      <w:tr>
        <w:trPr>
          <w:trHeight w:val="542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mentos fundamentais do mapa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a 21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e 11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zação relativa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e 23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zação absoluta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a 27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e 14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 de avaliação; entrega e correção do teste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e 29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80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es, fronteiras e organizações internacionais (1.ª parte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a 33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e 16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06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avaliação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PFérias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trabalho de grupo sobre a Europa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zand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ebGI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>
          <w:trHeight w:val="1000" w:hRule="atLeast"/>
        </w:trPr>
        <w:tc>
          <w:tcPr>
            <w:tcW w:w="11199" w:type="dxa"/>
            <w:gridSpan w:val="6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Cada aula tem 45 minu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* Estas atividades são desenvolvidas no Guia do Professor.</w:t>
            </w:r>
          </w:p>
        </w:tc>
      </w:tr>
      <w:tr>
        <w:trPr>
          <w:trHeight w:val="651" w:hRule="atLeast"/>
        </w:trPr>
        <w:tc>
          <w:tcPr>
            <w:tcW w:w="113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eríodo letivo</w:t>
            </w:r>
          </w:p>
        </w:tc>
        <w:tc>
          <w:tcPr>
            <w:tcW w:w="170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ema</w:t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nteúdo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úmero de aulas*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lanos de aula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postas de atividades**</w:t>
            </w:r>
          </w:p>
        </w:tc>
      </w:tr>
      <w:tr>
        <w:trPr>
          <w:trHeight w:val="555" w:hRule="atLeast"/>
        </w:trPr>
        <w:tc>
          <w:tcPr>
            <w:tcW w:w="1134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erc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 aulas de 45 minutos)</w:t>
            </w:r>
          </w:p>
        </w:tc>
        <w:tc>
          <w:tcPr>
            <w:tcW w:w="1702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pacing w:lineRule="auto" w:line="240" w:before="60" w:after="0"/>
              <w:rPr>
                <w:rFonts w:ascii="Arial" w:hAnsi="Arial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2D050"/>
                <w:sz w:val="16"/>
                <w:szCs w:val="16"/>
              </w:rPr>
              <w:t>A Terra, estudos e representaçõ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2D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2D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2D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92D05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FB9C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FB9CF"/>
                <w:sz w:val="16"/>
                <w:szCs w:val="16"/>
              </w:rPr>
              <w:t>O meio natural</w:t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íses, fronteiras e organizações internacionais (2.ª parte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a 40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e 18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92D05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92D050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do de tempo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a 47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e 20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ita ao Instituto</w:t>
            </w:r>
          </w:p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Português do Mar e da Atmosfera ou outra entidade que recolha dados meteorológicos</w:t>
            </w:r>
          </w:p>
        </w:tc>
      </w:tr>
      <w:tr>
        <w:trPr>
          <w:trHeight w:val="323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ição dos climas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 de avaliação; entrega e correção do teste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e 50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tribuição e características da vegetação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 a 55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a 26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: fatores e características (1.ª parte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 a 59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e 28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 de avaliação; entrega e correção do teste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e 61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: fatores e características (2.ª parte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a 67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a 31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37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avaliação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227" w:hRule="atLeast"/>
        </w:trPr>
        <w:tc>
          <w:tcPr>
            <w:tcW w:w="1134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Cerc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 aulas de 45 minutos)</w:t>
            </w:r>
          </w:p>
        </w:tc>
        <w:tc>
          <w:tcPr>
            <w:tcW w:w="1702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strução de gráficos termopluviométricos 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 a 73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e 33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27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a: fatores e características (3.ª parte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a 77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e 35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las práticas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 a 80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>Trabalho de grupo sobre os climas do mundo e de Portugal.</w:t>
            </w:r>
          </w:p>
        </w:tc>
      </w:tr>
      <w:tr>
        <w:trPr>
          <w:trHeight w:val="368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andes conjuntos de relevo 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a 82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esentação do relevo (perfis topográficos)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 a 84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relevo e a dinâmica das bacias hidrográfi cas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a 92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a 40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âmica do litoral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 a 97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a 42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 de avaliação; entrega e correção do teste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 e 99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las práticas</w:t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a 101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abalho de grupo sobre as montanhas do mundo 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134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oavaliação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9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701" w:right="42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B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2:17:00Z</dcterms:created>
  <dc:creator>Alexandra Nunes</dc:creator>
  <dc:description/>
  <cp:keywords/>
  <dc:language>en-US</dc:language>
  <cp:lastModifiedBy>Maria João Torres Marques Fonseca</cp:lastModifiedBy>
  <dcterms:modified xsi:type="dcterms:W3CDTF">2014-07-01T14:21:00Z</dcterms:modified>
  <cp:revision>6</cp:revision>
  <dc:subject/>
  <dc:title>+Geo – Madalena Mota e Alexandra Nunes</dc:title>
</cp:coreProperties>
</file>